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DOSTAWA PROJEKTORÓW 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92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: Projektor (4 szt.) dla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2: Projektor (1 szt.) dla Działu Administracji i Gospodarki Nieruchomościam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3: Projektor wraz z ekranem i uchwytem (1 szt.) dla Wydziału Filologiczno – Historycznego, Instytut Filologii Obcych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4: Projektor (1 szt.) dla Działu Infrastruktury Informatycznej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6:00Z</dcterms:created>
  <dc:creator>Małgorzata Strąk</dc:creator>
  <dc:description/>
  <cp:keywords/>
  <dc:language>en-US</dc:language>
  <cp:lastModifiedBy>abojarska</cp:lastModifiedBy>
  <cp:lastPrinted>2014-07-29T13:22:00Z</cp:lastPrinted>
  <dcterms:modified xsi:type="dcterms:W3CDTF">2014-07-29T11:22:00Z</dcterms:modified>
  <cp:revision>3</cp:revision>
  <dc:subject/>
  <dc:title/>
</cp:coreProperties>
</file>